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663939680"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842369784"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1709316474"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784462999"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527517210"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1286453252"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527556445"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1250905901"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834954565"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130669043"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960558200"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618915354"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802875062"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219274094"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1966324155"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934909338"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642707709"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1203359596"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206164120"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265116749"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1153194165"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1064534971"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1557086666"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1044772309"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1475634705"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1740929678"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2043342114"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66892743"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2141132898"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416084994"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156671810"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413354768"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294242804"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966794835"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20848082"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42979076"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452200438"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1721798322"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197784565"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298776318"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1076401793"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869946462"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1636369139"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710407559"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549246941"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2057365729"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