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572163331"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475001573"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389762495"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950627903"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912300846"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291836505"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101058906"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786663691"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503510631"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477669891"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2108814605"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927208190"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378524682"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960675276"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8695036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51749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