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1157229215"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1413134510"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1369628792"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1367161472"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2089728340"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079560203"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1286004030"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623134247"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684998928"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922986678"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707919751"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669020756"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2102552698"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695568303"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698632361"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1518298908"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026424080"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1938267251"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1272499901"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2064478245"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705946581"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363779205"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070593519"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1318173085"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1348142628"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517129505"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508619560"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399553739"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968281772"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1252163366"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780244272"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1189972490"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422464739"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447648374"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