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382076432"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53740014"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92705417"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681978268"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115665815"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295296072"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890290495"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658836151"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556922784"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844587927"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359525870"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0103736"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759982313"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671366482"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97256201"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996168064"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934709701"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91865666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983482037"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815781640"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638739618"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196136394"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15591835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597979801"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669983462"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574199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