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87859217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50761945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447419159"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34967234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863010283"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607482944"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56244652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709264435"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84409001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12476859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5457047"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45113291"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837147847"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206669966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202242279"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