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827503506"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98554857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