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463339345"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86431050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93802555"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65669858"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