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773734487"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948588234"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998418611"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291897968"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