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853673462"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351284783"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36062450"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51276289"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370897167"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317078853"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804421559"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157957141"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475380339"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383040725"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