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378756270"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663277495"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923241041"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2530985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88458432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08057129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431864463"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355347464"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44243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5160768"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40486063"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902254879"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541073410"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677544123"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970365194"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313181912"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924520935"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718922520"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370756934"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922641677"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539628055"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641947358"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861489283"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065634120"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412466479"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616048596"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625426050"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219559839"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2053314745"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083230779"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479133984"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30194981"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214573471"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761244503"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08970505"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832256267"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079237285"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355549224"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660535396"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525618979"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240991929"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