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917059775"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96069539"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0405054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