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25482069"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570336782"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163925892"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