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68114110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0811786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6500342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