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315579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6230657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