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8945342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2442036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