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6928199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0171986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