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246610279"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319936174"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4772241"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03872613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265673117"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376913307"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809470798"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957926741"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2060635534"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909768626"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79487772"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059929732"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698965557"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306363304"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047988273"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907380835"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152578223"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985119580"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250228770"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