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1632324428"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521703236"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1866548297"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1819377471"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