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814617499"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4361785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9491035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