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3207030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850568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2824481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5806250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44018607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475562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79958010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68995306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112695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9860140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92015949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8841394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77111138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61326195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57304379"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13695885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7991702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30378355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79640587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8602991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26687937"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24922964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93103836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2484962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38258484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38190389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2102727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78607836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48549877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80036420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17083742"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70513915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61585198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556138936"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9323265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75721692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