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463474226"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037754292"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189876686"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877564565"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930373481"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1607348046"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1495995289"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