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670477743"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225174880"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