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719127786"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857528159"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117361596"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537059503"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2132570008"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729821707"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180830473"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10657211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093363530"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84636856"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587012098"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551114729"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47816211"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717096992"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13211331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48706531"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8925586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72832833"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703031478"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700680152"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38563823"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098530638"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936447132"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2061206454"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010731018"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381270717"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686543527"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2084093132"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484619571"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183570106"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316793561"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858901816"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