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85850479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6658122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7218619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