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3199737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2168052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