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336083254"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9145326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60353605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4003662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71686853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91122092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51435545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83342548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7179618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1463430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