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145641949"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20198640"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6062977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30018078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951863392"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239897251"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40957454"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945436703"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614917071"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989961762"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102981178"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2097422288"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971938321"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98763240"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613899881"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693624912"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6057001"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