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055746531"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399169641"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