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57940277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101403862"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621872848"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412844547"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861458695"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300162283"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416716447"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505436939"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392283480"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702349403"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378097003"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557190537"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909807537"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420361930"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390536949"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799955781"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037268446"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42183388"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393647559"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263450679"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380475841"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2080323237"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735321303"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821809238"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306487101"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558543708"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2033630402"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865515978"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