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773394196"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332738834"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483075996"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72261676"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334923275"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725204869"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38762440"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218112896"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536601515"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931310556"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011511742"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281626583"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932723267"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884960917"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769251762"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