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6837987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5956708"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