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1463840853"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1755990162"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1600312652"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826269484"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997446461"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1692950912"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1602428563"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583956591"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67423671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4-22T00:14:00Z">
                            <w:r>
                              <w:rPr/>
                              <w:t>ETSI TR 101 944 V0.0.8 (2001-03)</w:t>
                            </w:r>
                          </w:ins>
                          <w:ins w:id="38" w:author="Herbert Paulis" w:date="2001-03-12T09:40:00Z">
                            <w:del w:id="39" w:author="Super User" w:date="2001-04-22T00:14: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4-22T00:14:00Z">
                      <w:r>
                        <w:rPr/>
                        <w:t>ETSI TR 101 944 V0.0.8 (2001-03)</w:t>
                      </w:r>
                    </w:ins>
                    <w:ins w:id="42" w:author="Herbert Paulis" w:date="2001-03-12T09:40:00Z">
                      <w:del w:id="43" w:author="Super User" w:date="2001-04-22T00:14: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22:15:00Z</dcterms:created>
  <dc:creator>ETSI Secretariat</dc:creator>
  <dc:description/>
  <cp:keywords>ETS</cp:keywords>
  <dc:language>en-US</dc:language>
  <cp:lastModifiedBy>Super User</cp:lastModifiedBy>
  <cp:lastPrinted>2001-03-12T09:40:00Z</cp:lastPrinted>
  <dcterms:modified xsi:type="dcterms:W3CDTF">2001-04-21T22:15:00Z</dcterms:modified>
  <cp:revision>2</cp:revision>
  <dc:subject>ETS</dc:subject>
  <dc:title>Working document 75</dc:title>
</cp:coreProperties>
</file>