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9168505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0993383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8256484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85778345"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45767217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2833415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47920491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8004476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06592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