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31844337"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371131797"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623185981"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002115908"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059422098"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11872056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20829970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188541576"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451608974"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058712447"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6692140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5493069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