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2019030025"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885572322"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970265974"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466440229"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373716975"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376815649"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804980825"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800697280"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24534999"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772499744"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07390250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3460126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67303950"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