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3557854"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52369986"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1417558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815734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11549293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8710274"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1985609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52954040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9272537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709365303"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6221832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68467113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582085238"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444597409"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360881410"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9003414"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124850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66514593"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12415475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258594618"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69143826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566990757"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99246916"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56021941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353503137"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7348518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861743686"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56467486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071407542"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70539335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0168697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41078972"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2979892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159096533"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65549776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233605786"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0370937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33797350"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06791871"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027369632"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945031992"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