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861564001"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00729323"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423556973"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