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6279353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5534589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3966602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