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1220289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3828640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