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282055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093510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966894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