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257094113"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393874033"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811712355"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353775257"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794548698"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763384473"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168125634"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67201907"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896249440"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178766574"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375238311"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871203339"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712069450"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942922141"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26393981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71992399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