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68193921"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59167835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68778440"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599271637"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