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803356565"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599747660"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321241208"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542740232"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