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110398265"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805177418"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43595926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94462805"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38725196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67124485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49652566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80015786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6087553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54140071"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