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463602080"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7628322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